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1059191657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59191657"/>
            <w:bookmarkStart w:id="1" w:name="__Fieldmark__0_1059191657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1059191657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59191657"/>
            <w:bookmarkStart w:id="3" w:name="__Fieldmark__1_1059191657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1059191657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059191657"/>
            <w:bookmarkStart w:id="5" w:name="__Fieldmark__2_105919165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